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о внесении изменений в генеральный план Большелог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сентября 2022 года</w:t>
        <w:tab/>
        <w:tab/>
        <w:tab/>
        <w:tab/>
        <w:tab/>
        <w:tab/>
        <w:tab/>
        <w:tab/>
        <w:t>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ременко Владимир Андреевич – глава Администрации Большелог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нченко Людмила Георгиевна – главный специалист Администрации Большелогского сельского поселения (в трудовом отпуске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я изменений в генеральный план Большелогского сельского поселения Аксайского района Ростовской области (далее – Проект генерального плана) разработан обществом с ограниченной ответственностью «Ярдиз» на основании постановления Администрации Аксайского района от 28 декабря 2021 года № 910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4 января 2022 года № 1 (1335). 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ект генерального плана были включены следующие предложения заинтересованных лиц: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Ливенцовой Натальи Валентиновны, Панчихиной Натальи Сергеевны, Париева Дениса Александровича, Черного Ивана Сергеевича: включение земельных участков с кадастровыми номерами 61:02:0600010:10136, 61:02:0600010:6060, 61:02:0600010:6062, 61:02:0600010:1652, 61:02:0600010:1714 в границы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сельскохозяйственного предприятия «Ростовский завод «Донские вина»: включение земельных участков с кадастровыми номерами 61:02:0600011:2212, 61:02:0600011:2203, 61:02:0600011:2210, 61:02:0600011:2208, 61:02:0600011:2209, 61:02:0600011:2206, 61:02:0600011:2207, 61:02:0600011:2205, 61:02:0600011:2211, расположенных в границах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Федерального государственного казенного учреждения «Северо-Кавказское территориальное управление имущественных отношений» Министерства обороны Российской Федерации: включение земельного участка с кадастровым номером 61:02:0000000:6953, расположенного в границах хутора Большой Лог, в функциональную зону режимных территорий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ого участка с кадастровым номером 61:02:0010201:6694, расположенного в границах хутора Большой Лог с видом разрешенного использования «Для ведения личного подсобного хозяйства»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0600010:1917 и 61:02:0600010:1920, расположенных в границах Российский с видом разрешенного использования «Дома квартирного типа до 4-х этажей», в состав функциональной зоны «Зона застройки малоэтажными жилыми домами (до 4 этажей, включая мансардный)»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Париевой Екатерины Андреевны, Черного Ивана Сергеевича: включение земельных участков с кадастровыми номерами 61:02:0600010:10180, 61:02:0600010:10181, 61:02:0600010:10182, 61:02:0600010:19581 в границы поселка Российский для размещения магазинов.</w:t>
      </w:r>
    </w:p>
    <w:p>
      <w:pPr>
        <w:pStyle w:val="ConsPlusNonformat"/>
        <w:widowControl/>
        <w:numPr>
          <w:ilvl w:val="0"/>
          <w:numId w:val="3"/>
        </w:numPr>
        <w:ind w:left="720" w:right="1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ложению Лисаконова Сергея Михайловича, Брижана Василия Сергеевича, Куджава Мадины Рамазановны, Дядюсь Романа Игоревича, </w:t>
      </w:r>
      <w:r>
        <w:rPr>
          <w:rFonts w:cs="Times New Roman" w:ascii="Times New Roman" w:hAnsi="Times New Roman"/>
          <w:sz w:val="28"/>
        </w:rPr>
        <w:t xml:space="preserve">Поповой Натальи Сергеевны, </w:t>
      </w:r>
      <w:r>
        <w:rPr>
          <w:rFonts w:cs="Times New Roman" w:ascii="Times New Roman" w:hAnsi="Times New Roman"/>
          <w:sz w:val="28"/>
          <w:szCs w:val="28"/>
        </w:rPr>
        <w:t>Гадзияна Мартироса Капреловича, Цивцинадзе Мурмана Титикоевича, Айвозяна Грача Самвеловича: включение земельных участков с кадастровыми номерами 61:02:0600010:7216, 61:02:0600010:19367-61:02:0600010:19386 в границы поселка Российский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Управления коммунального и дорожного хозяйства Администрации Аксайского района: включение земельного участка из земель, государственная собственность на которые не разграничена, в границы поселка Российский для размещения локальных сооружений канализации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Кострикова Степана Александровича: включение земельного участка с кадастровым номером 61:02:0600010:2332, расположенного в границах поселка Российски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емельного участка с кадастровым номером 61:02:0600010:1585, расположенного в границах поселка Водопадный,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«Фонд утилизации»: включение земельных участков с кадастровыми номерами 61:02:0600010:3934 и 61:02:0600010:16609 в состав функциональной зоны «Производственные зоны, зоны инженерной и транспортной инфраструктур» с целью размещения комплекса утилизации строительных отходов и производства строительных материалов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Щербина Александра Михайловича: включение земель, государственная собственность на которые не разграничена и расположенных между земельными участками с кадастровыми номерами 61:02:0600010:19394 и 61:02:0600010:18609 в границах поселка Янтарны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 хутора Камышеваха и поселка Водопадный увеличение границы функциональной зоны «Зона застройки индивидуальными жилыми домами» до красной линии, установленной в составе проекта планировки и проекта межевания прибрежных территорий р. Темерник, расположенных в г. Ростове-на-Дону, Мясниковском и Аксайском районах (вдоль ручья Безымянный, вдоль балки Большая Камышеваха от п. Рассвет, вдоль балки Малая Камышеваха от п. Водопадный, вдоль балки Камышеваха, вдоль вдхр. Ростовское море) (3 и 4 этапы), утвержденных постановлением Правительства Ростовской области от 14.07.2020 № 644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отображение существующих гидротехнических сооружений с кадастровым номером 61:02:0600011:1879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исключение из границ населенного пункта поселок Янтарный земельного участка с кадастровым номером 61:02:0600010:2240, с категорией – земли промышленности, под автомобильной дорогой общего пользования регионального значения «Магистраль «Дон» - х. Камышеваха - г. Ростов-на-Дону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11.9 Земельного кодекса РФ, исключить из границ населенных пунктов земельные участки, пересекающие границы населенных пунктов, с последующим включением в функциональную зону сельскохозяйственного использования:</w:t>
      </w:r>
    </w:p>
    <w:p>
      <w:pPr>
        <w:pStyle w:val="ConsPlu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аниц хутора Камышеваха - земельные участки с кадастровыми номерами 61:02:0600010:10331 (контуры 1, 2, 3), единое землепользование с кадастровым номером 61:02:0000000:186 (в том числе входящие в её состав земельные участки с кадастровыми номерами 61:02:0010401:181, 61:02:0010401:180, 61:02:0010412:69, 61:02:0600010:238, 61:02:0600010:237, 61:02:0600010:236), единое землепользование с кадастровым номером 61:02:0000000:185 (в том числе входящие в её состав земельные участки с кадастровыми номерами 61:02:0600010:233, 61:02:0600010:234, 61:02:0600010:235, 61:02:0010801:26, 61:02:0010413:50, 61:02:0010425:51), многоконтурный земельный участок с кадастровый номер 61:02:0600010:18428 (контуры 1, 2).</w:t>
      </w:r>
    </w:p>
    <w:p>
      <w:pPr>
        <w:pStyle w:val="ConsPlu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аниц поселка Водопадный – 61:02:0000000:6727 (контуры 2, 4, 5), единое землепользование с кадастровым номером 61:02:0000000:186 (в том числе входящие в его состав земельные участки с кадастровыми номерами 61:02:0600010:239, единое землепользование с кадастровым номером 61:02:0000000:185 (в том числе входящие в его состав земельные участки с кадастровыми номерами 61:02:0010801:27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10501:1250, 61:02:0010501:362, 61:02:0010501:1156, 61:02:0600011:471 с категорией «земли населенных пунктов» и предназначенных для индивидуального жилищного строительства, в границы хутора Пчеловодный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уточнение границ поселка Реконструктор в связи с уточнением границ земельного участка с кадастровым номером 61:02:0600011:371, расположенного в данном населенном пункте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августа 2022 года Проект генерального плана размещен в Федеральной Государственной информационной системе территориального планирования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8 августа 2022 года № 05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6 августа 2022 года № 38 (137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ется в период с 26 августа 2022 года по 5 сентября 2022 года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убличных слушаниях присутствовали 7 человек. Замечания, предложения и вопросы по Проекту генерального плана в адрес комиссии по проведению публичных слушаний не поступали. Заключение оформлено в соответствии с протоколами публичных слушаний от 5 сентября 2022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Порядком проведения публичных слушаний по проекту о внесении изменений в генеральный план сельского поселения Аксайского района, утвержденным Решением Собрания депутатов Аксайского района от 28 апреля 2022 года № 74, по результатам публичных слушаний комиссия решил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о внесении изменений в генеральный план Большелогского сельского поселения Аксайского района Ростовской области признать состоявшими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направить проект о внесении изменений в генеральный план Большелогского сельского поселения в Собрание депутатов Аксайского района для рассмотрения вопроса об утверждении изменений в генеральный план Большелогского сельского поселения Аксайского района Ростовской обла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.С. </w:t>
        <w:tab/>
        <w:tab/>
        <w:tab/>
        <w:tab/>
        <w:tab/>
        <w:tab/>
        <w:t>____________________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.С.</w:t>
        <w:tab/>
        <w:tab/>
        <w:tab/>
        <w:tab/>
        <w:tab/>
        <w:tab/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енко В.А.</w:t>
        <w:tab/>
        <w:tab/>
        <w:tab/>
        <w:tab/>
        <w:tab/>
        <w:tab/>
        <w:t>____________________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49:00Z</dcterms:created>
  <dc:creator>8</dc:creator>
  <dc:description/>
  <cp:keywords/>
  <dc:language>en-US</dc:language>
  <cp:lastModifiedBy>user</cp:lastModifiedBy>
  <cp:lastPrinted>2019-05-28T17:59:00Z</cp:lastPrinted>
  <dcterms:modified xsi:type="dcterms:W3CDTF">2022-09-05T17:54:00Z</dcterms:modified>
  <cp:revision>36</cp:revision>
  <dc:subject/>
  <dc:title/>
</cp:coreProperties>
</file>